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Annexes du Rapport</w:t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ubrique Interface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3886200" cy="2796540"/>
            <wp:effectExtent l="0" t="0" r="0" b="0"/>
            <wp:wrapNone/>
            <wp:docPr id="1" name="interf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f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3086100" cy="2139315"/>
            <wp:effectExtent l="0" t="0" r="0" b="0"/>
            <wp:wrapNone/>
            <wp:docPr id="2" name="exemple%20fene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emple%20fenet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w:tab/>
        <w:t>Exemple de fenêtre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  <w:r>
        <w:rPr>
          <w:lang w:val="en-GB"/>
        </w:rPr>
        <w:t>Interface d’Epi 3D Cre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Rubrique lumi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2971165" cy="24472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31115</wp:posOffset>
            </wp:positionV>
            <wp:extent cx="3428365" cy="2350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0" w:leader="none"/>
          <w:tab w:val="left" w:pos="5960" w:leader="none"/>
        </w:tabs>
        <w:rPr/>
      </w:pPr>
      <w:r>
        <w:rPr/>
        <w:tab/>
        <w:tab/>
        <w:t xml:space="preserve">Ajout de lumières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Représentation des lumiè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Rubrique Modification d’enveloppe</w:t>
        <w:tab/>
        <w:t>Rubrique Modification d’enveloppe en mode Poi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3200400" cy="20770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-7620</wp:posOffset>
            </wp:positionV>
            <wp:extent cx="3086100" cy="20707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520" w:leader="none"/>
        </w:tabs>
        <w:rPr/>
      </w:pPr>
      <w:r>
        <w:rPr/>
        <w:t>Fenêtre modification d’enveloppe</w:t>
        <w:tab/>
        <w:tab/>
        <w:tab/>
        <w:t>Fenêtre modification en mode poin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object w:dxaOrig="3734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27pt;width:187pt;height:16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66568995" r:id="rId8"/>
        </w:object>
        <w:object w:dxaOrig="3764" w:dyaOrig="32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3pt;margin-top:27pt;width:188pt;height:16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15559784" r:id="rId10"/>
        </w:object>
      </w:r>
      <w:r>
        <w:rPr/>
        <w:t>Rubrique transpa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Transparence qui ne marche pas</w:t>
        <w:tab/>
        <w:t>transparence qui mar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71500</wp:posOffset>
            </wp:positionH>
            <wp:positionV relativeFrom="paragraph">
              <wp:posOffset>221615</wp:posOffset>
            </wp:positionV>
            <wp:extent cx="3429000" cy="217297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21615</wp:posOffset>
            </wp:positionV>
            <wp:extent cx="3200400" cy="216027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Rubrique Bruit</w:t>
      </w:r>
      <w:r>
        <w:rPr/>
        <w:tab/>
      </w:r>
      <w:r>
        <w:rPr>
          <w:b/>
          <w:bCs/>
          <w:sz w:val="28"/>
        </w:rPr>
        <w:t>Rubrique To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ind w:firstLine="708"/>
        <w:rPr/>
      </w:pPr>
      <w:r>
        <w:rPr/>
        <w:t>Fenêtre bruit</w:t>
        <w:tab/>
        <w:t>Fenêtre torsion</w:t>
      </w:r>
    </w:p>
    <w:p>
      <w:pPr>
        <w:pStyle w:val="Heading1"/>
        <w:rPr>
          <w:lang w:val="en-GB"/>
        </w:rPr>
      </w:pPr>
      <w:r>
        <w:rPr>
          <w:lang w:val="en-GB"/>
        </w:rPr>
        <w:t>Rubrique Layered Window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7620</wp:posOffset>
            </wp:positionV>
            <wp:extent cx="2955925" cy="23628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-7620</wp:posOffset>
            </wp:positionV>
            <wp:extent cx="3885565" cy="27101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ogo de demarrage en transparent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Boite impression en Transparent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13360</wp:posOffset>
            </wp:positionV>
            <wp:extent cx="3543300" cy="22606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ubrique MsAgen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38100</wp:posOffset>
            </wp:positionV>
            <wp:extent cx="2463800" cy="2717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entation de l’éditeur de courbe paramétriqu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/>
        <w:tab/>
        <w:t>Conseils</w:t>
      </w:r>
    </w:p>
    <w:p>
      <w:pPr>
        <w:pStyle w:val="Heading1"/>
        <w:tabs>
          <w:tab w:val="clear" w:pos="708"/>
          <w:tab w:val="left" w:pos="6580" w:leader="none"/>
        </w:tabs>
        <w:rPr/>
      </w:pPr>
      <w:r>
        <w:rPr/>
        <w:t>Rubrique Impression</w:t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98755</wp:posOffset>
            </wp:positionV>
            <wp:extent cx="3314700" cy="226441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98755</wp:posOffset>
            </wp:positionV>
            <wp:extent cx="3086100" cy="221170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  <w:sz w:val="28"/>
        </w:rPr>
        <w:t>Rubrique Options</w:t>
      </w:r>
    </w:p>
    <w:p>
      <w:pPr>
        <w:pStyle w:val="Normal"/>
        <w:tabs>
          <w:tab w:val="clear" w:pos="708"/>
          <w:tab w:val="left" w:pos="5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5920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3086100" cy="269430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ubrique Opération Booléennes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7620</wp:posOffset>
            </wp:positionV>
            <wp:extent cx="3086100" cy="26289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800" w:leader="none"/>
        </w:tabs>
        <w:rPr/>
      </w:pPr>
      <w:r>
        <w:rPr/>
        <w:tab/>
        <w:t>Sphère soustraite à un cube                     Intersection d’un cube et d’une sph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33730</wp:posOffset>
            </wp:positionV>
            <wp:extent cx="3542665" cy="23482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0830</wp:posOffset>
            </wp:positionV>
            <wp:extent cx="3200400" cy="281495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ubrique Spécular</w:t>
        <w:tab/>
        <w:tab/>
        <w:tab/>
        <w:tab/>
        <w:tab/>
        <w:t>Rubrique Texture</w:t>
      </w:r>
    </w:p>
    <w:p>
      <w:pPr>
        <w:pStyle w:val="Normal"/>
        <w:tabs>
          <w:tab w:val="clear" w:pos="708"/>
          <w:tab w:val="left" w:pos="1320" w:leader="none"/>
          <w:tab w:val="left" w:pos="6040" w:leader="none"/>
        </w:tabs>
        <w:rPr/>
      </w:pPr>
      <w:r>
        <w:rPr/>
        <w:t xml:space="preserve">        </w:t>
      </w:r>
      <w:r>
        <w:rPr/>
        <w:t>Spécular sur une courbe paramétrique                  Fenêtre appliquer une texture à un ob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417" w:right="1417" w:gutter="0" w:header="708" w:top="1258" w:footer="708" w:bottom="1417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Rapport de Soutenan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6480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sur 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3.8pt;mso-wrap-distance-left:0pt;mso-wrap-distance-right:0pt;mso-wrap-distance-top:0pt;mso-wrap-distance-bottom:0pt;margin-top:0.05pt;mso-position-vertical-relative:text;margin-left:3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D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sur D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pi 3D Creator</w:t>
      <w:tab/>
      <w:tab/>
      <w:t>Juin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ind w:left="5940" w:hanging="6195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01:51:00Z</dcterms:created>
  <dc:creator>LEMOINE</dc:creator>
  <dc:description/>
  <dc:language>en-US</dc:language>
  <cp:lastModifiedBy>Lemoine</cp:lastModifiedBy>
  <cp:lastPrinted>1997-06-11T19:14:00Z</cp:lastPrinted>
  <dcterms:modified xsi:type="dcterms:W3CDTF">1997-06-11T17:18:00Z</dcterms:modified>
  <cp:revision>7</cp:revision>
  <dc:subject/>
  <dc:title>Rubrique Interface</dc:title>
</cp:coreProperties>
</file>